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水冷式電漿產生器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式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維修感應耦合電漿光譜儀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</w:rPr>
        <w:t>台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水冷式電漿產生器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式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維修感應耦合電漿光譜儀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台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11-22T04:47:00Z</dcterms:modified>
  <cp:revision>31</cp:revision>
  <dc:subject/>
  <dc:title>                                                                                          </dc:title>
</cp:coreProperties>
</file>